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1789930496"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71490479"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673090666"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