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845525322"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673677106"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