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STIC V 1.40, 14.09.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hanced Supervisor Tool for ISTE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(C) 1995-96 Ullrich von Basse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uz@ibb.schwab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ist ein Konfigurationsprogramm f�r die ISTEC ISDN-Anla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a Emmerich. Neben der Konfiguration der Anlage kann ESTIC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�ber die ausgehenden Gespr�che zusammen mit Nummer/Zeitpunkt/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er/Kosten f�hren. Weiterhin ist als zus�tzliches "Schmankerl"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4Linux Benutzer ein ISDN4Linux Monitor integ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basiert auf meiner portablen Klassenbibliothek SPUNK,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Versionen f�r DOS, OS/2, Windows NT, Linux, FreeBSD und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Unixe verf�gbar. F�r die Unix-Versionen ist es sinnv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Environment-Variablen zu setzen (siehe weiter u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trieb unter den verschiedenen Plattforme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usschluss jeglicher 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basiert auf frei verf�gbaren Informationen �ber die 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r ISTEC ISDN-Anlagen sowie auf eigenen Forschungen von m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C hat *nichts* mit der Firma Emmerich zu tun sondern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twicklung, die in keiner Form von Emmerich unterst�t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gehei�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Verwendung von ESTIC tr�gt der Anwender alle daraus ent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tr�gt ganz alleine - jegliche Gew�hrleistung von mir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ist ausgeschlossen. Ich m�chte speziell darauf hinweis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oftware Fehler enthalten kann, die zur Zerst�rung oder Unbra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machung der Anlage f�hren k�nnen. Wer also auf das Funkt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Anlage *angewiesen* ist, sollte ESTIC auf gar kein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leiner Trost: Meine ISTEC 1008 funktioniert nach wie vor einwand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otz aller Tests mit fr�heren Versionen von E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ist menuegef�hrt und relativ einfach bedienbar. Praktis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des Programms ISTEC.EXE von Emmerich sind in der ein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Art und Weise vorhanden. Weiter unten steht ein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terschiede zum Konfigurationsprogramm von Emm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einige Unterschiede gegen�ber dem Programm ISTEC.EX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e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ssw�rter f�r Admin- und Diagnosemodus fehlen. All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ohne Passw�rter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Aufteilung der Funktionen in den Menues ist anders (in 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en klarer - aber das ist Geschmackssache). Es gibt eine k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ung in Anlagenparameter und Parameter f�r Endger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xtmodus-Oberfl�che, keine Maus und �hnlicher Schnickschnack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sdruck ist anders gegliedert, es werden nur reine Text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mat der *.IC Dateien ist anders, diese k�nnen (im Gegensatz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�her) nicht mehr zwischen den beiden Programmen ausgetau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verse zus�tzlich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�higkeiten von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Das Logg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ist in der Lage, s�mtliche ausgehenden externen Ge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Zielrufnummer, verbrauchten Einheiten und angefall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 mitzuprotokollieren. Das setzt allerdings voraus, da�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l�uft, wenn telefoniert wird. Dieses Feature d�rfte vor a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Linux- und FreeBSD Benutzer recht interessan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kann bis zu drei verschiedene Logfiles anlegen, deren Nam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r Uhrzeit und vom Datum ableiten k�nnen. Dadurch ist 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m�glich, f�r jeden Tag oder f�r jeden Monat ein neues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stellen, ohne da� ein Eingriff von au�en notwendig ist. N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ungen dazu finden sich in der Datei estic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as Logging abzustellen ist bei allen drei Logfiles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c.ini ein Leerstring einzu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um die Linux-Benutzer �ber die Tatsache hinwegzutr�s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Loggen ein interaktives Programm dauernd laufen muss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inen kleinen Monitor f�r ISDN4Linux von Fritz El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. Wer also unter Linux eine ISTEC und ISDN4Linux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mit ESTIC sein ISDN Equipment im total vollen geilen Zugriff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 dazu auch der Abschnitt "ISDN4Linux Moni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Diagnose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wird die intere Verbindungsmatrix der ISTEC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eifen- und Rufzust�nde der einzelnen Apparate sowie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C erkannte W�hl- und Schaltvorg�nge. Die Darstell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zur eigentlichen Funktion, d.h. alle Funktionen von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weiterhin genutzt werden, auch wenn der Diagnose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Version 1.20 entf�llt das bisher vorhandene Status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formation �ber die W�hlvorg�nge wird direkt im Matrix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gebracht. Das ist wesentlich �bersichtlicher, man kann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Fensters auf einen Blick erkennen, wo telefoniert wird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henden Gespr�chen auch, wo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en des Diagnosemod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unterst�tzten Funktionen sind rein passiv, da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achgem��e Beeinflussung der Matrix von au�en die ISTEC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�dig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 Diagnosemodus �bertr�gt die ISTEC nur Delta-Werte an E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ESTIC kennt den Grundzustand beim Einschalten des Diagn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nicht und nimmt an, da� alle Zust�nden auf "aus"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aktiv" stehen. Das kann zu Fehlinterpretationen f�hren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emodus zu einem Zeitpunkt eingeschaltet wird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Funktionen aktiv sind, z.B. nach Abheben eines H�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spezielles Problem ist die Angabe der Apparatenumm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wahl: Die ISTEC �bertr�gt bei erkannter Tonwahl n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des Ger�tes (wie bei der Pulswahl), sondern die 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 durch das Ger�t belegten Kanals. Dieser Kanal wir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heben des H�rers (Schleife aktiv) belegt. Wird der Diagnose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 nach Abheben des H�rers gestartet, dann kennt ESTIC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ordnung interner Kanal &lt;--&gt; Ger�tenummer nicht und gibt fol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alsche Apparatenummer bei der Tonwahl aus (immer Ger�t 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fgrund von interen Puffer-�berl�ufen in der Istec-Softwar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bei einem hohen Nachrichtenaufkommen dazu kommen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verloren 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Cron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der Version 1.40 besitzt ESTIC eine eingebaute Cron Funk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Hilfe Ereignisse zu bestimmten Zeiten ausgel�s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ses Feature kann z.B. ein automatisches Speich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etzen der Geb�hren am Monatsende, oder eine Tag-/Nacht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dieses Features setzt voraus, da� ein dauernd lau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 mit ESTIC und einer Verbindung zur Istec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Aktivieren wird in estic.ini ein Dateiname f�r die Cron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. Eine Beispieldatei findet sich in der Distribution,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auch die Syntax erkl�rt (f�r Unix-Benutzer: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t sich fast nicht von derjenigen des Unix cr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ktionen k�nnen ausgel�s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Charges &lt;Dateiname&gt;    # Speichert die aktuelle Geb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Charges</w:t>
        <w:tab/>
        <w:tab/>
        <w:t xml:space="preserve">      # Setzt die Geb�hren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onfig &lt;Dateiname&gt;      # L�dt neue Einstellungen in die Is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&lt;Ger�t&gt; &lt;Dauer&gt;</w:t>
        <w:tab/>
        <w:t xml:space="preserve">      # L��t den Apparat f�r &lt;Dauer&gt;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# klin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CronFile</w:t>
        <w:tab/>
        <w:tab/>
        <w:t xml:space="preserve">      # Cron Datei neu ein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Charges entspricht dabei nicht der manuellen Funktion "Geb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", es wird ein etwas einfacheres Format ohne jeglic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Die Weiterverarbeitung dieser Datei ist problemlos mit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�hnlichen Programm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l��t ein angeschlossenes Telefon im Sekundentakt klingeln,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gestellte Zeit vorbei ist, oder bis der H�rer abgeho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STIC kein "echtes" Multitasking macht (auch wenn es manchma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ieht), und da ESTIC jede Sekunde das Klingelzeichen an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alten mu� ergibt sich eine etwas "ruckelige" Bedien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ktiv ist. Die Datei estic.ini enth�lt einen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WaitAfterMsg, der diesen Effekt etwas mindert, von dem 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er nicht wei�, ob er ohne Nebenwirkung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Ring bitte nicht f�r Anschl�sse verwenden, an dene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lefon h�n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, die bei der Abarbeitung entstehen (z.B. wenn Datei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ffnet werden k�nnen) werden in's Debug-Log geloggt. Wer neue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Cron Datei testet, sollte deshalb auch das Debug-Log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Abschnitt "Debug-Lo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Aliase f�r Ruf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f�r die internen Rufnummern (21...) als auch f�r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nummern k�nnen Aliase (Namen) vergeben werden. Falls Nam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xterne Nummern vergeben werden sollen ist eine separa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se Aliase zwingend notwendig, sollen nur f�r di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e Namen vergeben werden, so kann das auch in der ini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Erl�uterungen dazu finden sich in der Datei estic.ini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datei mit Aliasen (alias.dat) enth�lt Erkl�rungen zu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 und einige Bei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Debug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Problemen bei der Kommunikation auf die Spur zu kommen, kann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Logfile mit einem kompletten Trace der Kommunikation zwische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STEC erzeugen. Achtung: Wenn ESTIC dauernd l�uft, dan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ile recht gro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reits recht sprechenden Eintr�ge wurden f�r die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s erweitert. Ab dieser Version enth�lt jeder Eintrag nich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sandten Daten, sondern auch eine Beschreibung der Nachrich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Wer sich f�r die Kommunikationsschnittstelle der Istec interes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ei die Lekt�re des Debug-Logs ans Herz geleg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das Logging eingeschaltet wird steht in der Datei estic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ISDN4Linux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Linux ist es m�glich, sich den aktuellen Zustand d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4Linux verwalteten ISDN-Kan�le anzeigen zu lassen. Dazu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eigenes Monitor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 &amp;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ben�tigt zum Laufen die Datei estic.res, entw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 Verzeichnis, in dem sich estic.exe befinde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 aktuellen Verzeichnis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einem Verzeichnis, das sich in PATH bzw. DPATH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versteht beim Aufruf einige Kommandozeilen-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</w:t>
        <w:tab/>
        <w:t xml:space="preserve">    DOS: Adresse des UARTs, falls kein Standard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wendet wird. Diese Angabe ist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icht notwendig. Default ist 0x3F8 f�r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x3F8 f�r COM2, 0x3E8 f�r COM3, 0x2E8 f�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</w:t>
        <w:tab/>
        <w:t xml:space="preserve">    DOS: Vom UART verwendeter Interrup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ndard-Belegung verwendet wird. Dies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t normalerweise nicht notwendig. Defaul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x0C f�r COM1, 0x0B f�r COM2, 0x0C f�r COM3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x0B f�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</w:t>
        <w:tab/>
        <w:t xml:space="preserve">    ISTEC nicht vorhanden, nur Parameter edi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PORT    PORT kann eine Ziffer, die vollst�ndig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COMx", oder ein anderes serielles Device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ter Linux wird automatisch /dev/ voran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der Name kein Verzeichnis enth�lt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(COM2) unter Linux kein vern�nftige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rstellt, mu� unter Linux entweder eine esti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 erstellt (s.u.) oder der Parameter -p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deren Parameter werden ohne Fehlermeldung ignor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Vorgaben f�r ESTIC k�nnen in der Datei estic.ini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Eine Beispieldatei ist vorhanden und sollte auf jeden Fall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n Gegebenheiten angepasst werden. Siehe extra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e Datei esti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die Anzahl der einstellbaren Programm-Optionen s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Version rapide zugenommen hat, ist die Datei esti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r denn je. In der mitgelieferten Beispiel-Datei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re Erl�uterungen, was eingestellt werden mu�/sollte/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hier ein kurzer �berl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wendeter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sisadresse, IRQ usw. (f�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stellungen f�r den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amen der Lo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iase f�r die einzelnen Nummer (21 = "B�ro"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ame der externen Aliasdatei falls gew�n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vor dem ersten Betrieb _unbedingt_ notwendig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zusehen und zu edit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Tastenkombinationen werden unten in der Statuszeile o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enues angezeigt. Die einzigen Tasten, bei denen das nicht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sind diejenigen zum Aktivieren von Fenstern: Alle Fenste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oben eine Ziffer zwischen 1 und 9 anzeigen k�nnen mittels Alt+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 werden, wobei &lt;n&gt; die angezeigte Ziffe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kann Alt+0 zur Anzeige der Fensterliste verwendet werd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s jeweilige Fenster dann ausgew�hl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etrieb unter den verschiedenen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OS Version von ESTIC ist ein 32-bit Programm, das u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4GW Extender l�uft. Ben�tigt wird deshalb als Minimum ein 8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trieb unter Windows ist problematisch, in den DOS Box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l�uft die DOS Version problem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auf ftp://linux01.gwdg.de/pub/isdn/estic noch den fr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en DOS Extender PMODE/W abgelegt. Wer Probleme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diese Datei besorgen. Sie enth�lt - au�er dem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- auch ein Programm, um den DOS4GW Extender gegen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tau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braucht weniger Speicher und ist geringf�gig schne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lohnt sich ein Versuch z.B. f�r DOS Rechner mit nur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, auf denen ESTIC mit DOS4GW oft nicht l�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hat PMODE/W Probleme an anderen Stellen, so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mit PMODE/W z.B. passieren, da� ESTIC bei zu wenig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abschmiert - nicht weil ESTIC das nicht erkennen w�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weil PMODE/W diese Bedingung nicht korrekt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S/2 Version ist ein 32-bit Programm, das ab Version 2.0 aufw�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Windows-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Peschel (mipe@ibb.schwaben.com) hat spunk auf Windows-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ert, deshalb gibt es ab der Version 1.40 von ESTIC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ist auch unter Windows-NT ein Textmodus Program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Windows-NT werden im Fullscreen-Modus zur Zeit kein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en als 80x25 unterst�tzt. Im Grafikmodus kann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st) beliebig in der Gr��e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Linux, FreeBSD und andere Uni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Vielzahl m�glicher Terminaltypen ist die Installation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anz so einfach wie unter DOS &amp; OS/2 (aber auch nicht wes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lex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llig ohne Einstellungen kommt ESTIC beim Betrieb auf d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Bei Terminals mu� u.U. der Zeichensatz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Gegensatz zu fr�heren Versionen ist die Default-Sprache von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auch unter FreeBSD und Linux deutsch, es sind also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Einstellungen f�r die Sprache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 f�r die Ein-/Ausgabe sowie der Betrieb in Far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NK_COLOR     M�gliche Werte: "yes", "no", "1", "0".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b ESTIC bei der Ausgabe Farben verwendet.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rwendet ohne die Angabe Farben auf der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ber nicht auf sonstige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NK_CP437     Gibt an, ob das Ausgabeger�t die IBM Codepage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terst�tzt. M�gliche Werte: "yes", "no",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0". Wird die Codepage 437 unterst�tzt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rd PC-kompatible Liniengrafik anstelle von +|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ese Einstellung ist bei Verwendung eines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rminalprogramms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nbelegung unter Linux und FreeBS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C verwendet soweit m�glich dieselbe Tastenbelegung wie unter DO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F�r den Fall, da� Tasten auf dem jeweiligen Termin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 gibt es Ersatz-Codes. Diese werden dann in der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der normalen Tastenbelegung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das funktioniert ist es aber wichtig, da� das Terminal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ist. Wer sich z.B. per Modem auf seinem Linux-Rechn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t darf nicht nur das Terminalprogramm auf 'vt100'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mu� auch die TERM Environment Variable korrekt auf 'vt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Steht diese anstelle von 'vt100' auf 'console', dann entn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C dem Termcap-Eintrag, da� die Funktionstasten F1-F10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- und verwendet diese auch! Die Folge ist, da� �nderungen mit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t werden m�ssen - und F10 ist bei einer echten vt10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sind einige von ESTIC verwendete Tasten unter Linux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n Problemen verf�gbar. Stattdessen existieren Ersatztas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icht so eing�ngig sind. Die Ersatztasten 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on</w:t>
        <w:tab/>
        <w:tab/>
        <w:t>Orginal</w:t>
        <w:tab/>
        <w:tab/>
        <w:t>Ersatz</w:t>
        <w:tab/>
        <w:tab/>
        <w:t>au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</w:t>
        <w:tab/>
        <w:tab/>
        <w:t>Alt-F3</w:t>
        <w:tab/>
        <w:tab/>
        <w:t>Alt+Ctrl+C</w:t>
        <w:tab/>
        <w:t>Esc-Ctrl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</w:t>
        <w:tab/>
        <w:tab/>
        <w:t>Ctrl-F5</w:t>
        <w:tab/>
        <w:tab/>
        <w:t>Alt+Ctrl+R</w:t>
        <w:tab/>
        <w:t>Esc-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-Up</w:t>
        <w:tab/>
        <w:tab/>
        <w:t>Ctrl-Up</w:t>
        <w:tab/>
        <w:tab/>
        <w:t>Ctrl-W</w:t>
        <w:tab/>
        <w:tab/>
        <w:t>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-Down</w:t>
        <w:tab/>
        <w:tab/>
        <w:t>Ctrl-Down</w:t>
        <w:tab/>
        <w:t>Ctrl-Z</w:t>
        <w:tab/>
        <w:tab/>
        <w:t>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-Left</w:t>
        <w:tab/>
        <w:tab/>
        <w:t>Ctrl-Left</w:t>
        <w:tab/>
        <w:t>Ctrl-A</w:t>
        <w:tab/>
        <w:tab/>
        <w:t>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-Right</w:t>
        <w:tab/>
        <w:t>Ctrl-Right</w:t>
        <w:tab/>
        <w:t>Ctrl-F</w:t>
        <w:tab/>
        <w:tab/>
        <w:t>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-Up</w:t>
        <w:tab/>
        <w:tab/>
        <w:t>Cursor-Up</w:t>
        <w:tab/>
        <w:t>Cursor-Up</w:t>
        <w:tab/>
        <w:t>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-Down</w:t>
        <w:tab/>
        <w:tab/>
        <w:t>Cursor-Down</w:t>
        <w:tab/>
        <w:t>Cursor-Down</w:t>
        <w:tab/>
        <w:t>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-Left</w:t>
        <w:tab/>
        <w:tab/>
        <w:t>Cursor-Left</w:t>
        <w:tab/>
        <w:t>Cursor-Left</w:t>
        <w:tab/>
        <w:t>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-Right</w:t>
        <w:tab/>
        <w:tab/>
        <w:t>Cursor-Right</w:t>
        <w:tab/>
        <w:t>Cursor-Right</w:t>
        <w:tab/>
        <w:t>Ctrl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as gilt nur f�r die Textmode-Versionen von ESTIC. Unter X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nach korrekter Installation) praktisch durchg�ngig di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Orginal" aufgef�hrten Tasten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a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Codepage 437 verwendet (wie auf der Console), dan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aute immer korrekt dargestellt. Bei Terminals, die den ISO-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 verstehen, sollte die Variable LC_CTYPE auf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o_8859_1" gesetzt werden. ESTIC verwendet dann di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erungen f�r die deutschen Umla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noch ein 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einen Termcap-Eintrag f�r Minicom hat, kann auch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-Session von einem Linux-PC auf einen anderen Far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ngrafik verwenden. Beispiel-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@moppi:~$ rlogin wus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@wuschel:~$ export TERM=m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@wuschel:~$ export SPUNK_COLO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@wuschel:~$ export SPUNK_CP437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@wuschel:~$ e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macht nat�rlich Sinn, obige Einstellungen in Abh�ngigkeit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-Terminal in .profile zu verew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X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Linux und FreeBSD gibt es auch eine X Version von ESTIC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k X Backend hat derzeit noch ein paar Einschr�nkungen. Es 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Hinweise zum Verhalten/Betri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s Executable tr�gt als einziges den Namen xestic, dami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ben einem "normalen" estic her existieren kann.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- und INI-Files �ndert sich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s X Backend von spunk wertet zwei Environment-Variablen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splay und -geometry. Weitere, X-spezifische Parameter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. Eine der n�chsten Versionen wird dahinge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da� sich das X Backend Gr��e und Position des 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merkt - dann wird das uns�gliche -geometry �berf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Fenstergr��e kann zwischen 80*25 und 100*50 stufen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f Workstations mit mehr als 4 Farbplanes (&gt; 16 Farben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Display mit 16 Farben f�r den Text emuliert. Sind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ebenen, aber mehr als eine vorhanden, dann wird e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3 Farbstufen (schwarz/grau/wei�) emuliert. Auf monochr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n erfolgt die Ausgabe in schwarz/wei�. Der Versu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 mit 16 Farben l��t sich durch 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UNK_COLOR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wingen, d�rfte bei einem 16-Farb Server aber nicht sehr h�b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ehen (habe ich nicht probi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unk sucht nach den folgenden Fonts in der angegebenen Reihenfol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x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vga Font ist auf Linux-Systemen normalerweise vorhanden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von DOSEMU verwendet wird. Mit diesem Font kann die Codepage 4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Liniengrafik verwendet werden. Ist keiner der oben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vorhanden, oder soll ein anderer Font verwendet werd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UNK_XFONT=&lt;fo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en anderen Font umgeschaltet werden. Es mu� sich dabei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Fixed Font handeln! Spunk nimmt bei Fonts, deren Nam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"VGA" anf�ngt an, da� es sich um ISO-8859-1 Fonts hand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 die Ausgabe entsprechend um. Trotzdem wird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VGA Fonts dringend empfohlen (sieht _viel_ h�bscher a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graue und monochrome Anzeige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UNK_XINVERTMONO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iert werden. Das kann vor allem bei der monochromen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nvoll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unk verwendet mod4 f�r die linke Alt-Taste. Das ist -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 - entsprechend anzu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che Linux-Systeme schalten die rechte und linke Alt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(mod5). Das ist dann der Fall, wenn die sonst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lt-Gr Taste erreichbaren Zeichen (z.B. '@') au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n Alt-Taste erzeugt werden k�nnen. Spunk kann in d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e Alt-Kombinationen nicht erkennen, es empfiehl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bschalten dieses Features, bei mir war dazu di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map -e "remove mod5 = Alt_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ndow-Manager haben die unangenehme Eigenschaft, sich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e Tasten f�r irgendwelche Hotkeys zu belegen. Diese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en f�r spunk nicht mehr zur Verf�gung (das gilt z.B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vwm und die Cursor Keys zusammen mit allen(!) Modifier Tas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 das st�rt, der sollte entweder seinem Window-Manag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nkombinationen beibringen, oder die Ersatzcodes von s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 (siehe weiter oben, oder auch spunk/xsrc/console.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d bevor ich's vergesse: Maus-Bedienung ist nicht m�glich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nk derzeit keine M�use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ndere 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zeit unterst�tzt ESTIC die Sprachen Deutsch und Englisch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/FreeBSD ist der Default Deutsch, unter OS/2 und DOS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Landeseinstellung ausgewertet. Falls das eingestellt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unterst�tzt wird ist der Default USA/Engl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/Sprache l��t sich durch Setzen von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PUNK_LANGUAGE=&lt;Sprach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PUNK_COUNTRY=&lt;Landes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Linux &amp; FreeBSD geh�rt jeweils eine entsprechende "export"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f�r die Variable da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e L�ndercodes (falls die dazugeh�rige Sprache nicht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wird zumindest die Zeit/Datumsdarstellung umgeschalt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</w:t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1</w:t>
        <w:tab/>
        <w:t>Niede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9</w:t>
        <w:tab/>
        <w:t>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1</w:t>
        <w:tab/>
        <w:t>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4</w:t>
        <w:tab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9</w:t>
        <w:tab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e Sprachen (f�r ES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Engl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en in weitere Sprachen sind m�glich, ohne die ausf�h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zu �ndern (Erweiterung von estic.res). Da sich meine Fremdspra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nisse auf Englisch und etwas (unn�tzes) Latein beschr�nken,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mich freuen, wenn mir jemand bei der �bersetzung in andere 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lf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ekannte Fehler und Unzul�n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ehler sind in der aktuellen Version bereits bekan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spr�che, die intern weitervermittelt wurden (oder bei den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vermittlung versucht wurde) werden nicht korrekt protoko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e angegebene Anzahl Einheiten ist fehlerhaft). Das k�nn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gemakelten Gespr�chen so sein, habe ich nicht prob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Istec schaltet ab und zu ohne weiteren Grund den Diagnose-Modus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ignoriert dann weitere Befehle zum Einschalten desselben.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iert es leider, da� bei dauernd laufendem ESTIC ab und zu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assung der Gespr�che ausf�llt. Das ist ein Bug der Istec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n den ich leider machtlos bin. Dieser Fehler ist - soweit 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en konnte - ab Firmware 1.95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ter bestimmten Bedingungen zerst�rt sich ESTIC selber das Setti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Symptom daf�r sind Access-Violations oder Core-Dumps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Start. Manchmal erscheint auch eine Fehlermeldung "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Call to abstract metho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assiert dann, wenn entweder zwei Kopien von EST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denen Sessions gestartet werden, oder wenn der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untergefahren wird, ohne ESTIC korrekt zu be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hilfe ist m�glich durch L�schen des Settings-Files (estic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DOS &amp; OS/2, ~/.esticrc unter *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ndere ISTEC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ist f�r die Unterst�tzung von anderen Anlagen der Firma Emm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reitet. Da ich aber "nur" im Besitz einer 1008 bin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nicht in der Lage, ESTIC mit anderen Anlagen tats�ch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f�r die ISTEC 2424 habe ich R�ckmeldungen, die besag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C zwar grunds�tzlich mit der Anlage "redet", da� aber einige D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korrekt 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jemand eine solche Anlage besitzt und bereit ist, hier mit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arbeiten, dann bitte Mail an m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rogrammiertechn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werde ab der Version 1.30 von ESTIC nur noch Binaries f�r DOS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Linux bereitstellen, weil ich nur diese auch wirklich test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f�nde ich es sehr sinnvoll, wenn es f�r m�glichst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en Binaries g�be. Es gibt eine Menge Leute (vor allem im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) die prinzipiell alles selber �bersetzt haben m�ssen. Eine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Anzahl von Benutzern wei� aber offenbar auch vorcompil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zu sch�tzen - zudem ist das f�r den Anwender, der keine 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eit hat, sich mit 5 verschiedenen Compiler-Versionen rumzusch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ehr bequeme L�s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also zur ersten Gruppe der "Selber-�bersetzer" geh�rt, und dem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lt einen Gefallen tun will, der kann mir (nach R�ckfrage!)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Binary zusenden, ich werde es auf di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egen oder le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odul icei.cc (EI = External Interface) ist daf�r gedacht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n Aufwand eigene Erweiterungen in ESTIC einzubauen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r�chsdaten werden intern �ber Messages weitergeleitet. I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i befindet sich ein Objekt, das jede Message empf�ng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Case-Struktur mu� nur noch um eigenen Cod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ung der Message mit den Gespr�chsdaten erweit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also ESTIC schon immer mal erweitern wollte, vor der Komplex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punk aber zur�ckgeschreckt ist hat hier die M�glichkeit,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eigene Ideen auszuprob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 ist mitgeteilt worden, da� die FreeBSD Version das Flag USE_OLD_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. Offenbar ist die Behandlung der RS232 Handshakel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ndert worden, die f�r die neue Platine der Istec (#3)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�here Informationen liegen mir nicht vor, ich w�re dank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nochmal jemand verifizier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inux-Binaries liegen weiterhin nur im a.out Format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 Unix-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auf bisher nicht unterst�tzte Unix-System sollten kein all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s Problem sein. Am einfachsten ist der Port der X-Versio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extmodus-Version wird zwingend Termcap ben�tigt, das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Maschinen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efine GENERIC_UNIX ist ein guter Startpunkt f�r andere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5 DOS und OS/2,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sion ist mit dem Watcom Compiler �bersetzt, braucht a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-Make! Das liegt daran, da� das Watcom Make etwas komis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NU Make buggy ist (nur die OS/2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Nutzungs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rliegende Version von ESTIC ist unter den folgenden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verf�g- bzw. verwend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 die Verwendung von ESTIC kostenlos ist, erfolgt der Einsatz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chlie�liche Gefahr des Anwenders. Jede Haftung f�r dire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kte, verursachte oder gefolgte Sch�den, die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ESTIC entstehen k�nnen, ist aus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Bestimmungen des Datenschutzes sind zu beachten!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-Feature kann speziell bei Anwendung im kommer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gegen Datenschutzbestimmungen versto�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Weit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darf unter folgenden Bedingungen beliebig weiter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Weitergabe geschieht im kompletten Paket mit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Weitergabe geschieht kostenlos. Dies bedeutet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ESTIC nicht ohne meine vorherige, schriftliche Genehmig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S vertrieben werden darf, genauso sind Mailboxen/FTP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lossen, bei denen der Zugang zum Treiber nicht fr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man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Verf�g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 Namensgebung 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bin von der alten esXXXyyy Namensgebung abgekommen, weil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Versionen praktisch nicht mehr auseinanderhalt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dessen werden sprechende Namen im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ic-1.30-linux-386-aout-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Mit diesen Namen braucht es hoffentlich keine "�bersetz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" meh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 Modem-Login auf wuschel.ibb.schwab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:</w:t>
        <w:tab/>
        <w:t>0711/7676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</w:t>
        <w:tab/>
        <w:tab/>
        <w:t>sa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t:</w:t>
        <w:tab/>
        <w:t>sa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:</w:t>
        <w:tab/>
        <w:t>/pub/E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Login ist auch �ber ISDN erreichbar (selbe Num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er Rechner arbeitet unter Linux, es wird der Forward-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verwendet, au�erdem wird Gro�-/Kleinschreibung unt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 FTP-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ist auf folgenden FTP Sites verf�g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gwdg.de/pub/misc/isdn/linux/estic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franken.de/pub/isdn4linux/estic/</w:t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as isdn4linux Verzeichnis auf franken.de wird von diverse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Servern gespiegelt. ESTIC sollte auch auf allen Mirror-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keinen Zugang mehr auf ftp.seicom.net, was dort herumlieg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 Versionen, die ich - mangels Zugriff - auch nicht l�sch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4 WWW-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m Zugriff �ber die ESTIC Homepage (s.u.) ist ESTIC auch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von Uli Mittermaier zu bezi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fast.de/~uli/i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ESTIC Web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hat seit kurzem auch eine Home-Page im WWW. Dort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Infos zu ESTIC und zur ISTEC, die ESTIC-FAQ, Ausblick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Versionen, Informationen zur Klassenbibliothek spunk (s.u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uf die aktuellen Binaries, sowie auf weitere Site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den 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Web-Page h�tte ich noch Interesse an weiteren Links, spez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ugsm�glichkeiten (�ber's Internet) von anderen ISTEC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RL der ESTIC Home-Page: http://www.schwaben.de/home/uz/esti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-Reports bitte mit einer _genauen_ Beschreibung unter An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s, ESTIC-Version und ISTEC Firmware-Version. Fall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um Kommunikationsfehler handelt, bitte die relevanten Teile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diese!) des Debug-Logs mit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-Reports bekomme ich am liebsten per Mail. Wer unbedingt me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ein Fax schicken zu m�ssen, der soll wenigstens daf�r sorg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eigenes Fax korrekt konfiguriert ist! Ich habe mir mehrfa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he gemacht, auf solche Faxe zu antworten, meine Antwortfax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ie angekommen (mit an Sicherheit grenzender Wahrschei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en einer falsch eingestellten Dienste-Kennung). Wer also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-Anschlu� nicht auf "Fax" konfiguriert hat, kann sich ein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ort per Fax sparen oder braucht zumindest keine Antwo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n (sorry, aber sowas ist _ziemlich_ nervi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Anmerkung zu S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NK ist eine C++ Klassenbibliothek f�r Textmodus Applika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n Klassen/Funktionen f�r die Oberfl�che enth�lt SPUNK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 weitere allgemein anwendbare Routinen (Klassen f�r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etc). SPUNK implementiert persistente Objekte - alle Me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usw. sind persistent, sie werden interaktiv �b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n-Editor erstellt und zur Laufzeit aus einem Resourc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. Der Vorteil ist k�rzerer Code, einfache M�glichk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in andere Sprachen und die M�glichkeit, alle Re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ktiv zu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K ist (relativ) portabel, f�r eine Portierung m�ssen nur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bh�ngige Module neu geschrieben, sowie einige Header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s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K ist derzeit verf�gbar f�r DOS (16 und 32-Bit mit Extender)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(das sind die Betriebssysteme, die ich hier am laufen hab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Windows-NT, FreeBSD und diverse andere Unixe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w�rde SPUNK gerne auf mehr Plattformen portieren. Wenn mir j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behilflich sein kann und will, bitte kurze Mail an m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Entwicklung von ESTIC haben mir eine Menge Leute direk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 geholfen. Leider habe ich in den vorigen Version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dieser Leute namentlich erw�hnt. Hier also eine etwas kompl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(die aber leider immer noch unvollst�ndig i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 Dank geht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gen Lehmann (HERGEN_LEHMANN@TBX.BerliNet.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Entschl�sslung des Istec-Protok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Dieth (dieth@seicom.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Account auf einem FreeBSD-Rechner bei Seicom, 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BSD-Port erst m�glich gemach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y Lambert (terry@cs.weber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freundlichen und ausf�hrlichen Erkl�rungen zur "x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cap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�rgen Egeling (ry90@jecalpha.ka.sub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as ROM mit der Firmware-Version 1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f W. Stephan (ralf@ark.frank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Hinweise/�nderungen zur �bersetzung von spunk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eren GNU Compilern, sowie die diversen anderen Anreg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bert Kluge (nkl@scharl.hb.north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as ("die" m��te man korrekterweise sagen :-) Eprom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mware-Version 1.93, f�r die diversen Tips und In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ian Kratzer (ck@toplink.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Test der FreeBSD-Version, das Bier, und f�r den FreeBS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sten Blum (torstenb@tlk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einige n�tzliche Hinweise, u.a. zu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ph-Thomas Aussem (1aussem@informatik.uni-hambur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NetBSD (Amiga 68030)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us Bellenberg (jmb@outbreak.gu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Anregungen und das log2xxx Programm, dessen Funktio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zwischen in ESTIC drinste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Peschel (mipe@ibb.schwaben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Vorarbeiten zum seriellen Modul f�r OS/2 und den N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und nat�rlich an alle anderen, die mir mit Bug-Reports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Lob&amp;Tadel geholf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