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22, 22.0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Neben der Konfiguration der Anlage kann ESTI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�ber die ausgehenden Gespr�che zusammen mit Nummer/Zeitpun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/Kosten f�hren. Weiterhin ist als zus�tzliches "Schmankerl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Benutzer 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Linux und (80x86) FreeBSD verf�g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&amp; FreeBSD ist es sinnvoll, bestimmte Environment-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(siehe weiter unten, "Betrieb unter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m interaktiven Programm ESTIC gibt es jetzt den E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pack: Mit Hilfe des Kommandozeilen-Programms ICLOA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e Konfigurationsdateien in die ISTEC gela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hren k�nnen abgefragt oder gel�scht werden. ICLOAD ist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lich auch f�r alle unterst�tzten Plattformen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HTUNG: Das in der Dokumentation erw�hnte Programm ICLOAD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ion 1.22 nicht verf�gbar. Da sich das wieder �nder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ez�ge in der Beschreibung dringelassen. W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ben�tigt und nicht die neueste Firmware hat, der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Version verwenden, die es z.B. von linux01.gwdg.de gib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Wer also auf da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Anlage *angewiesen* ist, sollte ESTIC auf gar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at der *.IC Dateien ist anders, diese k�nnen (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her) nicht mehr zwischen den beiden Programmen aus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 xml:space="preserve">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ORT 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protokollieren. Das setzt allerdings voraus, da�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�uft, wenn telefoniert wird. Dieses Feature d�rfte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Logging-Feature bei�t sich mit d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LOAD! D.h. wenn ESTIC l�uft kann ICLOAD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wendeten Port zugreifen bzw. produziert Unsinn,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u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 ein Feature ist, das bestimmt viele Anwender mit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en wird, bin ich nicht ganz gl�cklich �ber die Im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habe ich auch einigen schon geschrieben, die hier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ragt haben). Die korrekte L�sung w�re eine Aufteilung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prozess (Daemon im *nix speak) u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prozesse (Clients) gewesen. Damit w�ren d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Probleme bei der Zusammenarbeit mit drit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LOAD, s.o.) weggefallen und der Code w�re sehr viel �bersi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dularer geworden. Dummerweise w�re diese L�sung nu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machbar gewesen, so da� die DOS Version von ESTIC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eggefall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deshalb (und wegen massivem Druck von Anwenderse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ktuelle L�sung entschieden, obwohl ich nicht so richtig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L�sung werde. Aber egal, ich hoffe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s Feature hand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n�chste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, die beim Start automatisch aufgema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der externen Aliasdatei falls ge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_unbedingt_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iase f�r Ruf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die internen Rufnummern (21...)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rn k�nnen Aliase (Namen) vergeben werden. Falls Na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xterne Nummern vergeben werden sollen ist eine separa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liase zwingend notwendig, sollen nur f�r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e Namen vergeben werden, so kann das auch in der ini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rl�uterungen dazu finden sich in der Datei estic.in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mit Aliasen (alias.dat) enth�lt Erkl�rungen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und einig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ommandozeilenprogramm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ICLOAD ist es m�glich, vorbereitet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die ISTEC zu laden, die Geb�hren abzufragen oder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 (z.B. von einem durchlaufenden Linux-Rechner aus per c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l��t sich recht einfach eine Nachtschaltung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TIC und ICLOAD k�nnen nicht gleichzeitig laufen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IC dauernd l�uft um ein Logging von einzelnen Ge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u verwirklichen, dann kann nicht gleichzeitig mit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f die ISTEC zugegrif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Ausgabe erzeugt ICLOAD beim Aufruf mit dem Parameter -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LOAD - Load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 Ullrich von Bassewitz 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cload [options] [file[.i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ADR   Set port base addres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</w:t>
        <w:tab/>
        <w:t xml:space="preserve">    Print charges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iIRQ   Set port IRQ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</w:t>
        <w:tab/>
        <w:t xml:space="preserve">    Don't make new confi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NAME  Set name of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r</w:t>
        <w:tab/>
        <w:t xml:space="preserve">    Res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wertet die Datei estic.ini nicht aus! Die Angabe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ist also zu empfehlen (Default ist COM2)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r Dateiname f�r eine Konfigurationsdatei wird um ".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wenn er keine Endung hat, dem Devicenamen wird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/dev/" vorangestellt, wenn der Name kein Verzeichnis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tionen werden in der folgenden Reihenfolge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Konfiguration und Geb�hren werden von der ISTEC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eine neue Konfigurationsdatei angegeben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in die ISTEC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nn -c angegeben ist, werden die Geb�hren auf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ausgegeben. Das kann z.B. so aus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z@wuschel:~$ icload -pttyS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2 52 255 0 23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uswertung ist z.B. in Linux durch ein Script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`icload -pttyS2 -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t die Shell-Variable $1, $2 usw. mit den Geb�hreninf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nn -r angegeben ist, werden jetzt die Geb�hr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nn eine Konfigurationsdatei, aber _nicht_ -n angeg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die ISTEC den Befehl, die neue Konfiguratio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PROM zu schreiben. Wenn die Konfiguration relativ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echselt werden soll, dann empfiehlt es sich, -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, da das EEPROM nur eine beschr�nkte 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zyklen erlaubt (die Konfiguration geht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tromausfall verloren, was aber oft kein gro�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gibt bei Fehlern eine Meldung auf stderr aus und 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Alles ok, Kommando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Fehler im Zusammenhang mit den Parametern, falsc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kannte Optio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Fehler bei der Kommunikation mit der ISTEC.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worten von der ISTEC und �hnliches. Sollt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Interner Fehler in ICLOAD. Kommt selbstverst�ndlich nie v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Tastenkombinationen werden unten in der Statuszeile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ues angezeigt. Die einzigen Tasten, bei denen das nicht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nd diejenigen zum Aktivieren von Fenstern: Alle Fens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eine Ziffer zwischen 1 und 9 anzeigen k�nnen mittels Alt+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, wobei &lt;n&gt; die angezeigte 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ann Alt+0 zur Anzeige der Fensterliste verwendet wer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jeweilige Fenster dann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trieb unter den verschiedenen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 Version von ESTIC ist ein 32-bit Programm, das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S Extender l�uft. Ben�tigt wird deshalb als Minim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unter Windows ist problematisch, in den DOS Box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�uft die DOS Version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S/2 Version ist ein 32-bit Programm, das ab Version 2.0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Linux &amp;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console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einige von ESTIC verwendete Tasten unter Linux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Problemen verf�gbar. Stattdessen existieren Ersatztas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so eing�ngig sind. Die Ersatztast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</w:t>
        <w:tab/>
        <w:tab/>
        <w:t>Orginal</w:t>
        <w:tab/>
        <w:tab/>
        <w:t>Ersatz</w:t>
        <w:tab/>
        <w:tab/>
        <w:t>au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</w:t>
        <w:tab/>
        <w:tab/>
        <w:t>Alt-F3</w:t>
        <w:tab/>
        <w:tab/>
        <w:t>Alt+Ctrl+C</w:t>
        <w:tab/>
        <w:t>Esc-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</w:t>
        <w:tab/>
        <w:tab/>
        <w:t>Ctrl-F5</w:t>
        <w:tab/>
        <w:tab/>
        <w:t>Alt+Ctrl+R</w:t>
        <w:tab/>
        <w:t>Esc-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Up</w:t>
        <w:tab/>
        <w:tab/>
        <w:t>Ctrl-Up</w:t>
        <w:tab/>
        <w:tab/>
        <w:t>Ctrl-W</w:t>
        <w:tab/>
        <w:tab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Down</w:t>
        <w:tab/>
        <w:tab/>
        <w:t>Ctrl-Down</w:t>
        <w:tab/>
        <w:t>Ctrl-Z</w:t>
        <w:tab/>
        <w:tab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Left</w:t>
        <w:tab/>
        <w:tab/>
        <w:t>Ctrl-Left</w:t>
        <w:tab/>
        <w:t>Ctrl-A</w:t>
        <w:tab/>
        <w:tab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Right</w:t>
        <w:tab/>
        <w:t>Ctrl-Right</w:t>
        <w:tab/>
        <w:t>Ctrl-F</w:t>
        <w:tab/>
        <w:tab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Up</w:t>
        <w:tab/>
        <w:tab/>
        <w:t>Cursor-Up</w:t>
        <w:tab/>
        <w:t>Cursor-Up</w:t>
        <w:tab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Down</w:t>
        <w:tab/>
        <w:tab/>
        <w:t>Cursor-Down</w:t>
        <w:tab/>
        <w:t>Cursor-Down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Left</w:t>
        <w:tab/>
        <w:tab/>
        <w:t>Cursor-Left</w:t>
        <w:tab/>
        <w:t>Cursor-Left</w:t>
        <w:tab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Right</w:t>
        <w:tab/>
        <w:tab/>
        <w:t>Cursor-Right</w:t>
        <w:tab/>
        <w:t>Cursor-Right</w:t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gilt nur f�r die Textmode-Versionen von ESTIC. Unter X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ach korrekter Installation) praktisch durchg�ngig d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ginal" aufgef�hrten Tas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 und FreeBSD gibt es auch eine X Version von ESTIC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X Backend hat derzeit noch ein paar Einschr�nkungen. Es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inweise zum Verhalten/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Executable tr�gt als einziges den Namen xestic, dami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einem "normalen" estic her existieren kann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- und INI-Files �ndert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werden keine Kommandozeilen-Parameter oder X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, eine -geometry oder -display Angabe wir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 Verwendet wird das Display, das in d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ISPLAY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Fenstergr��e kann zwischen 80*25 und 100*50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 Workstations mit mehr als 4 Farbplanes (&gt; 16 Farb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isplay mit 16 Farben f�r den Text emuliert. Si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benen, aber mehr als eine vorhanden, dann wird e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3 Farbstufen (schwarz/grau/wei�) emuliert. Auf monoch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 erfolgt die Ausgabe in schwarz/wei�. Der Vers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mit 16 Farben l��t sich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wingen, d�rfte bei einem 16-Farb Server aber nicht sehr h�b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 (habe ich nicht prob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zur Darstellung einen Font namens "vga"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der IBM Codepage 437 darstellt (Liniengrafik). Die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uf Linux-Systemen normalerweise vorhanden, weil er von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 Ist dieser Font nicht vorhanden, oder sol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Font verwendet werden, dan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anderen Font umgeschaltet werden. Es mu� sich dabe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Fixed Font handeln! Spunk nimmt bei Fonts, deren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VGA" anf�ngt an, da� es sich um ISO-8859-1 Fonts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ie Ausgabe entsprechend um. Trotzdem wir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GA Fonts dringend empfohlen (sieht _viel_ h�bscher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graue und monochrome Anzeig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INVERTMON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iert werden. Das kann vor allem bei der monochromen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mod4 f�r die linke Alt-Taste. Das ist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 -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che Linux-Systeme schalten die rechte und linke Al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(mod5). Das ist dann der Fall, wenn die son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t-Gr Taste erreichbaren Zeichen (z.B. '@')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n Alt-Taste erzeugt werden k�nnen. Spunk kann in 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Alt-Kombinationen nicht erkennen,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schalten dieses Features, bei mir war dazu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map -e "remove mod5 = Alt_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-Manager haben die unangenehme Eigenschaft, si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Tasten f�r irgendwelche Hotkeys zu belegen. Dies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f�r spunk nicht mehr zur Verf�gung (das gilt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wm und die Cursor Keys zusammen mit allen(!) Modifier Ta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 das st�rt, der sollte entweder seinem Window-Manag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kombinationen beibringen, oder die Ersatzcodes von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(siehe weiter oben, oder auch spunk/xsrc/console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 bevor ich's vergesse: Maus-Bedienung ist nicht m�g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 derzeit keine M�us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unterst�tzt ESTIC die Sprachen Deutsch und Englisch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FreeBSD ist der Default Deutsch, unter OS/2 und DO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Landeseinstellung ausgewertet. Falls das eingestell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terst�tzt wird ist der Default USA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/Sprache l��t sich durch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LANGUAGE=&lt;Sprach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COUNTRY=&lt;Landes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&amp; FreeBSD geh�rt jeweils eine entsprechende "expor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f�r die Variabl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L�ndercodes (falls die dazugeh�rige Sprache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d zumindest die Zeit/Datumsdarstellung umgeschal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</w:t>
        <w:tab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</w:t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1</w:t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</w:t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</w:t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Sprachen (f�r 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en in weitere Sprachen sind m�glich, ohne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 �ndern (Erweiterung von estic.res). Da sich meine Fremdspra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se auf Englisch und etwas (unn�tzes) Latein beschr�nk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ch freuen, wenn mir jemand bei der �bersetzung in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lf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erkannte W�hl- und Schaltvorg�nge. Die Darstell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eigentlichen Funktion, d.h. alle Funktion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iterhin genutzt werden, auch wenn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1.20 entf�llt das bisher vorhandene Status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 �ber die W�hlvorg�nge wird direkt im Matrix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 Das ist wesentlich �bersichtlicher, man kan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auf einen Blick erkennen, wo telefoniert wird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den Gespr�chen auch, wo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 sind in der aktuellen Version bereits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spr�che, die intern weitervermittelt wurden (oder bei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mittlung versucht wurde) werden nicht korrekt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angegebene Anzahl Einheiten ist fehlerh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Istec schaltet ab und zu ohne weiteren Grund den Diagnose-Modu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gnoriert dann weitere Befehle zum Einschalten desselb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t es leider, da� bei dauernd laufendem ESTIC ab und z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ssung der Gespr�che ausf�llt. Das ist ein Bug der Iste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den ich leider machtlos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einen Fehler, der sich darin �ussert, dass 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tenen F�llen eine Fehlermeldung erscheint "_Collection::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out of Bounds". Ich habe Debug-Code eingebaut um diesem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n Grund zu gehen, hatte in aber seitdem nicht meh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jemand diese Fehlermeldung bekommt, bitte mit genauem Text (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m File/Zeile) an mich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ndere ISTEC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f�r die Unterst�tzung von anderen Anlagen der Firma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. Da ich aber "nur" im Besitz einer 1008 bin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in der Lage, ESTIC mit anderen Anlagen tats�ch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die ISTEC 2424 habe ich R�ckmeldungen, die besa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zwar grunds�tzlich mit der Anlage "redet", da� aber einig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eine solche Anlage besitzt und bereit ist, hier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arbeiten, dann bitt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utzung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m Treiber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Namensgebung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XXXdos.zip</w:t>
        <w:tab/>
        <w:tab/>
        <w:t>(32-Bit DOS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os2.zip</w:t>
        <w:tab/>
        <w:tab/>
        <w:t>(32-Bit OS/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lin.zip</w:t>
        <w:tab/>
        <w:tab/>
        <w:t>(Linux a.out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xlin.zip</w:t>
        <w:tab/>
        <w:tab/>
        <w:t>(Linux a.out Binaries, X 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bsd.zip</w:t>
        <w:tab/>
        <w:tab/>
        <w:t>(x86 Binaries f�r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xbsd.zip</w:t>
        <w:tab/>
        <w:tab/>
        <w:t>(x86 Binaries f�r FreeBSD, X 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src.zip</w:t>
        <w:tab/>
        <w:tab/>
        <w:t>(Quellen im Linux-Format. Beim Auspack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&amp; OS/2 Betriebssystemen mu� unzip -a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" im Dateinamen ist dabei eine Versionsnummer und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Modem-Login auf wuschel.ibb.schwa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</w:t>
        <w:tab/>
        <w:t>07071/44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  <w:tab/>
        <w:tab/>
        <w:t>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:</w:t>
        <w:tab/>
        <w:t>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</w:t>
        <w:tab/>
        <w:t>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ogin ist auch �ber ISDN erreichbar (selbe 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Rechner arbeitet unter Linux, es wird der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verwendet, au�erdem wird Gro�-/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FTP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auf folgenden FTP Sites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linux01.gwdg.de/pub/isdn/estic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eicom.net/pub/estic</w:t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franken.de/pub/isdn4linux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ei diesen Sites habe ich direkt Zugriff auf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die Dateien werden von mir selber dor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WWW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Zugriff �ber die ESTIC Homepage (s.u.) ist ESTIC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von Uli Mittermaier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fast.de/~uli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STIC We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seit kurzem auch eine Home-Page im WWW. Dort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Infos zu ESTIC und zur ISTEC, die ESTIC-FAQ, Ausblick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, Informationen zur Klassenbibliothek spunk (s.u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uf die aktuellen Binaries, sowie auf weitere Si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d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Web-Page h�tte ich noch Interesse an weiteren Links,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m�glichkeiten (�ber's Internet) von anderen ISTEC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RL der ESTIC Home-Page: http://www.schwaben.de/home/uz/est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bitte mit einer _genauen_ Beschreibung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 ESTIC-Version und ISTEC Firmware-Version.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Kommunikationsfehler handelt, bitte die relevanten Teil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!) des Debug-Logs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s bekomme ich am liebsten per Mail. Wer unbedingt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 Fax schicken zu m�ssen, der soll wenigstens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igenes Fax korrekt konfiguriert ist! Ich habe mir mehr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e gemacht, auf solche Faxe zu antworten, meine Antwortfax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 angekommen (mit an Sicherheit grenzend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einer falsch eingestellten Dienste-Kennung). Wer also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nschlu� nicht auf "Fax" konfiguriert hat, kann sich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per Fax sparen oder braucht zumindest keine Ant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(sorry, aber sowas ist _ziemlich_ nerv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(das sind die Betriebssysteme, die ich hier am laufen ha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f�r die 80x86 Version von FreeBSD (Versionen f�r ander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 auch tun - ich habe das jedoch nicht getestet,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ESTIC haben mir eine Menge Leut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geholfen. Leider habe ich in den vorigen Version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dieser Leute namentlich erw�hnt. Hier also eine etwas komp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die aber leider immer noch unvollst�ndig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gen Lehmann (HERGEN_LEHMANN@TBX.BerliNet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schl�sslung des Istec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Peschel (mipe@ibb.schwabe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orarbeiten zum seriellen Modul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ieth (dieth@seico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ccount auf einem FreeBSD-Rechner bei Seicom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Port erst m�glic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Lambert (terry@cs.webe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reundlichen und ausf�hrlichen Erkl�rungen zur "x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Egeling (ry90@jecalpha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OM mit der Firmware-Version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f W. Stephan (ralf@ark.frank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Hinweise/�nderungen zur �bersetzung von spunk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en GNU Compi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bert Kluge (nkl@scharl.hb.nort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("die" m��te man korrekterweise sagen :-) Epro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-Version 1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Kratzer (ck@toplink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 der FreeBSD-Version, das Bier, und f�r den FreeB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nat�rlich an alle anderen, die mir mit Bug-Report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ob&amp;Tadel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