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Objects marked with * are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--+-- Stream --+-- NullStream ----- 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+-- FileStream ----- TextFile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+-- Memory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Streamab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Streamable --+--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Resourc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_Collection ----- *Collection --+-- *SortedCollection --+-- 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Ms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Streamabl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Key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+--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*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String ----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Window --+-- StatusLine ----- Bottom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+-- ItemWindow --+-- GenericMenue --+--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|</w:t>
        <w:tab/>
        <w:tab/>
        <w:t xml:space="preserve">   +-- MenueBar ----- TopMenu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+--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+-- Roo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WindowItem --+-- MenueItem --+-- SubMenueItem ----- MenueBa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+-- Menu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+-- EditMenueItem --+-- Lo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H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Str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ToggleItem --+-- OffOn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  <w:tab/>
        <w:tab/>
        <w:t>+-- NoYe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Floa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Tim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Dat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RStr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+-- EditLine --+-- Floa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LongEdit ----- 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Ti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Dat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Passwo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+--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+-- Tex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*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*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*Circul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Tim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_ListNode ----- *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Thread ----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ResourceFile ----- Program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