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809027747"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781784335"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976073288"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772598380"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747441530"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379266304"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635715037"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369660527"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645586113"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398470897"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156858250"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021125868"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97237741"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556474362"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835023262"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22639708"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277412831"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694925452"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2122661652"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654767480"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