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2156276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0158512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