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924001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22102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676949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056056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777461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192752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951342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