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005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400744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10589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201221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