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395356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383166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