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425572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8825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20310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60039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433309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83557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86450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