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056218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22898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38227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56444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