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16767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90881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