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18928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12463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