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283057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966213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956419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582772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112284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87368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248299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