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361247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465481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065635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640195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