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1402427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0355263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