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36374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888965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979520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494887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396072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6598119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5897022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