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0976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8018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85269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