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896337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449931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371173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605936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